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uppressAutoHyphens w:val="true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widowControl w:val="false"/>
        <w:suppressAutoHyphens w:val="true"/>
        <w:ind w:left="5387" w:hanging="0"/>
        <w:rPr>
          <w:sz w:val="24"/>
          <w:szCs w:val="24"/>
        </w:rPr>
      </w:pPr>
      <w:r>
        <w:rPr>
          <w:sz w:val="24"/>
          <w:szCs w:val="24"/>
        </w:rPr>
        <w:t>города Гагарин Смоленской области</w:t>
      </w:r>
    </w:p>
    <w:p>
      <w:pPr>
        <w:pStyle w:val="Normal"/>
        <w:widowControl w:val="false"/>
        <w:suppressAutoHyphens w:val="true"/>
        <w:spacing w:lineRule="auto" w:line="480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« 19 » апреля 2021 года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lang w:val="ru-RU"/>
        </w:rPr>
        <w:t xml:space="preserve">Расходы </w:t>
      </w:r>
      <w:r>
        <w:rPr>
          <w:b/>
        </w:rPr>
        <w:t xml:space="preserve">бюджета </w:t>
      </w:r>
      <w:r>
        <w:rPr>
          <w:b/>
          <w:lang w:val="ru-RU"/>
        </w:rPr>
        <w:t xml:space="preserve">Гагаринского городского поселения Гагаринского района </w:t>
      </w:r>
      <w:r>
        <w:rPr>
          <w:b/>
        </w:rPr>
        <w:t>Смоленской области</w:t>
      </w:r>
      <w:r>
        <w:rPr>
          <w:b/>
          <w:lang w:val="ru-RU"/>
        </w:rPr>
        <w:t xml:space="preserve"> по ведомственной структуре расходов бюджета</w:t>
      </w:r>
      <w:r>
        <w:rPr>
          <w:b/>
        </w:rPr>
        <w:t xml:space="preserve"> </w:t>
      </w:r>
      <w:r>
        <w:rPr>
          <w:b/>
          <w:lang w:val="ru-RU"/>
        </w:rPr>
        <w:t>з</w:t>
      </w:r>
      <w:r>
        <w:rPr>
          <w:b/>
        </w:rPr>
        <w:t>а 20</w:t>
      </w:r>
      <w:r>
        <w:rPr>
          <w:b/>
          <w:lang w:val="ru-RU"/>
        </w:rPr>
        <w:t>20</w:t>
      </w:r>
      <w:r>
        <w:rPr>
          <w:b/>
        </w:rPr>
        <w:t xml:space="preserve">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567"/>
        <w:gridCol w:w="567"/>
        <w:gridCol w:w="1559"/>
        <w:gridCol w:w="567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5"/>
        <w:gridCol w:w="709"/>
        <w:gridCol w:w="556"/>
        <w:gridCol w:w="13"/>
        <w:gridCol w:w="567"/>
        <w:gridCol w:w="1560"/>
        <w:gridCol w:w="569"/>
        <w:gridCol w:w="1702"/>
      </w:tblGrid>
      <w:tr>
        <w:trPr>
          <w:tblHeader w:val="true"/>
          <w:trHeight w:val="23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5 737,8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7 669,9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2 019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2 019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роведения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2 019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2 019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2 019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5 650,95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эффективности управления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Я 01 20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Я 01 20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Я 01 20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</w:t>
            </w:r>
          </w:p>
        </w:tc>
      </w:tr>
      <w:tr>
        <w:trPr>
          <w:trHeight w:val="204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2 60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2 60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2 60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9 350,9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76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76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76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146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633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633,93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12,27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12,27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 128,7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 128,7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 128,7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1 318,2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1 318,20</w:t>
            </w:r>
          </w:p>
        </w:tc>
      </w:tr>
      <w:tr>
        <w:trPr>
          <w:trHeight w:val="204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 318,2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19 318,2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1 20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824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1 20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824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1 20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824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1 20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 494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1 20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 494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Я 01 20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 494,2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2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153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2 00 277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2 00 277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2 00 277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163,9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163,99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163,99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163,9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163,9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163,9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20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163,9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 357,7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 357,72</w:t>
            </w:r>
          </w:p>
        </w:tc>
      </w:tr>
      <w:tr>
        <w:trPr>
          <w:trHeight w:val="153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757,72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7,72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7,7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7,72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7,72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 6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 6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 6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 6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227,9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227,9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227,96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227,96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227,9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227,9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7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 01 202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 01 202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 01 202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ХКО "Хутор Гжатский" на финансовое обеспечение затрат, связанных с проведением культурных мероприяти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603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603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603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5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5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500,00</w:t>
            </w:r>
          </w:p>
        </w:tc>
      </w:tr>
      <w:tr>
        <w:trPr>
          <w:trHeight w:val="178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Общественная организация - Гагаринская районная организация Смоленской областной организации Всероссийского общество инвалидов на финансовое обеспечение затрат, связанных с осуществлением устав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60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5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60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5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602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5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4 997,6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99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99,6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99,6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99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2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99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2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99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Я 01 202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 999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 998,0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 998,02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 998,02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 998,0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 998,02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15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15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 848,02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 848,0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02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4 346 123,8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777,62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777,62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7 361,4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Восстановление и благоустройство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7 361,43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2 20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98,2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2 20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98,2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2 20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98,27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2 L29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 263,1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2 L29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 263,1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2 L29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 263,1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416,1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566,6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21,3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21,35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 145,3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45,3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349,5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349,5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349,54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ое хуторское казачье об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5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5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5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783 014,21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519 014,21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231 141,0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безопасности дорожного комплек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2 639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2 639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2 639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2 639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улично-дорожной се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888 501,21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6 752,2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6 752,2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0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6 752,2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0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7 371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0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7 371,6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0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87 371,6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13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2 285,7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13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2 285,7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213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2 285,78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дорожной деятельности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5390F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05 582,1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5390F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05 582,1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5390F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05 582,1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S12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856 509,4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S12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856 509,4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2 S12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856 509,47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7 873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7 873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7 873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7 873,2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7 873,2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градостроитель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Я 01 20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Я 01 20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Я 01 20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4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317 364,7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8 150,38</w:t>
            </w:r>
          </w:p>
        </w:tc>
      </w:tr>
      <w:tr>
        <w:trPr>
          <w:trHeight w:val="153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8 150,38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75 167,65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039,3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039,3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039,3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4 128,3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4 128,3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20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4 128,34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982,7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2 2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982,7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2 2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982,7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2 2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982,73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1 472,51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1 472,51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1 472,5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4 993,2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4 020,6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4 020,6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72,54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0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72,54</w:t>
            </w:r>
          </w:p>
        </w:tc>
      </w:tr>
      <w:tr>
        <w:trPr>
          <w:trHeight w:val="178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0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6 479,2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0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6 479,28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0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6 479,28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связанных со строительством, реконструкцией или ремонтом системы холодного водоснабжения и водоотведения на территории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2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учшение обеспечения населения качественными услугами теплоснабжения, водоснабжения и водоотве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S17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S17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S17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157 741,89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казание финансовой поддержки субъектам малого и среднего предпринимательств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города Гагарин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20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871 208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держание и организация мероприятий по благоустройству территор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871 208,93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27 03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27 03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1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27 03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80 485,7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80 485,74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80 485,74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895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895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895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дворов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 228,1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 228,1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0 228,19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16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72 57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72 57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72 57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 828,6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стройство, содержание и ремонт площадок для сбора твердых коммунальных отх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 828,6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3 758,2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3 758,26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1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3 758,26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территорий прилегающих к муниципальным площадкам для сбора твердых коммуналь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070,4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070,4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070,4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порт - в каждый дво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стройство новых и реконструкция имеющихся дворовых спортивных, детских площадок, повышение роли физической культуры и спорта среди детей и подрост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3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3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Я 01 203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3 704,3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772,8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3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444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3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444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3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444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3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 328,0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3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 328,0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203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 328,01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1 931,4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1 931,4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1 931,4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5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1 931,4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 0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42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42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F2 542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и совершенствование системы обращения с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67,19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67,19</w:t>
            </w:r>
          </w:p>
        </w:tc>
      </w:tr>
      <w:tr>
        <w:trPr>
          <w:trHeight w:val="255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67,19</w:t>
            </w:r>
          </w:p>
        </w:tc>
      </w:tr>
      <w:tr>
        <w:trPr>
          <w:trHeight w:val="153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67,19</w:t>
            </w:r>
          </w:p>
        </w:tc>
      </w:tr>
      <w:tr>
        <w:trPr>
          <w:trHeight w:val="178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67,1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67,1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2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767,1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4 270,47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4 270,47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73,8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73,8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73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73,8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73,8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673,80</w:t>
            </w:r>
          </w:p>
        </w:tc>
      </w:tr>
      <w:tr>
        <w:trPr>
          <w:trHeight w:val="102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 046,67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 046,67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 046,67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46,67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574,6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574,69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931,98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931,98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1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400,00</w:t>
            </w:r>
          </w:p>
        </w:tc>
      </w:tr>
      <w:tr>
        <w:trPr>
          <w:trHeight w:val="127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1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4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1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4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50,00</w:t>
            </w:r>
          </w:p>
        </w:tc>
      </w:tr>
      <w:tr>
        <w:trPr>
          <w:trHeight w:val="76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5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</w:tr>
      <w:tr>
        <w:trPr>
          <w:trHeight w:val="510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  <w:tr>
        <w:trPr>
          <w:trHeight w:val="255" w:hRule="atLeast"/>
        </w:trPr>
        <w:tc>
          <w:tcPr>
            <w:tcW w:w="4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00:00Z</dcterms:created>
  <dc:creator>k_pkp</dc:creator>
  <dc:description/>
  <cp:keywords/>
  <dc:language>en-US</dc:language>
  <cp:lastModifiedBy>comp11</cp:lastModifiedBy>
  <cp:lastPrinted>2017-02-27T11:04:00Z</cp:lastPrinted>
  <dcterms:modified xsi:type="dcterms:W3CDTF">2021-04-20T06:52:00Z</dcterms:modified>
  <cp:revision>45</cp:revision>
  <dc:subject/>
  <dc:title/>
</cp:coreProperties>
</file>